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2"/>
      </w:tblGrid>
      <w:tr>
        <w:trPr>
          <w:trHeight w:val="552" w:hRule="atLeast"/>
          <w:cantSplit w:val="true"/>
        </w:trPr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eur : Baron Sylvie</w:t>
            </w:r>
          </w:p>
          <w:p>
            <w:pPr>
              <w:pStyle w:val="Normal"/>
              <w:rPr/>
            </w:pPr>
            <w:r>
              <w:rPr/>
              <w:t>Etablissement : Lycée Pissarro - Pontoise</w:t>
            </w:r>
          </w:p>
          <w:p>
            <w:pPr>
              <w:pStyle w:val="Normal"/>
              <w:rPr/>
            </w:pPr>
            <w:r>
              <w:rPr/>
              <w:t>Académie : Versailles</w:t>
            </w:r>
          </w:p>
          <w:p>
            <w:pPr>
              <w:pStyle w:val="Normal"/>
              <w:rPr/>
            </w:pPr>
            <w:r>
              <w:rPr/>
              <w:t>Relecteur(s) Jean-Jacques Benaiem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/>
              <w:t>Mots-clés : logique entrepreneuriale, logique managériale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ate de publication sur le site : mai 2008</w:t>
            </w:r>
          </w:p>
          <w:p>
            <w:pPr>
              <w:pStyle w:val="Normal"/>
              <w:rPr/>
            </w:pPr>
            <w:r>
              <w:rPr/>
              <w:t>Date de révision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 : Management des entreprises – BTS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E DE LA SEQUENCE : Go’stage ou la démarche entrepreneuri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atiques abordées :</w:t>
            </w:r>
          </w:p>
          <w:p>
            <w:pPr>
              <w:pStyle w:val="Normal"/>
              <w:rPr/>
            </w:pPr>
            <w:r>
              <w:rPr/>
              <w:t>Qu’est ce qu’entreprendre ?</w:t>
            </w:r>
          </w:p>
          <w:p>
            <w:pPr>
              <w:pStyle w:val="Normal"/>
              <w:rPr/>
            </w:pPr>
            <w:r>
              <w:rPr/>
              <w:t xml:space="preserve">Qu’est ce qu’une logique entrepreneuriale ? </w:t>
            </w:r>
          </w:p>
          <w:p>
            <w:pPr>
              <w:pStyle w:val="Normal"/>
              <w:rPr/>
            </w:pPr>
            <w:r>
              <w:rPr/>
              <w:t>Quel est le processus entrepreneurial ?</w:t>
            </w:r>
          </w:p>
          <w:p>
            <w:pPr>
              <w:pStyle w:val="Normal"/>
              <w:rPr/>
            </w:pPr>
            <w:r>
              <w:rPr/>
              <w:t>Quelles sont  les caractéristiques de la logique managériale ?</w:t>
            </w:r>
          </w:p>
          <w:p>
            <w:pPr>
              <w:pStyle w:val="Normal"/>
              <w:rPr/>
            </w:pPr>
            <w:r>
              <w:rPr/>
              <w:t>Quelles  distinctions entre entrepreneur et  manager ?</w:t>
            </w:r>
          </w:p>
          <w:p>
            <w:pPr>
              <w:pStyle w:val="Normal"/>
              <w:rPr/>
            </w:pPr>
            <w:r>
              <w:rPr/>
              <w:t>Pourquoi les grandes entreprises appliquent-elles  la logique entrepreneuriale ?</w:t>
            </w:r>
          </w:p>
          <w:p>
            <w:pPr>
              <w:pStyle w:val="Normal"/>
              <w:rPr/>
            </w:pPr>
            <w:r>
              <w:rPr/>
              <w:t>Pourquoi les PME mettent-elles en œuvre la logique managériale 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de 1</w:t>
            </w:r>
            <w:r>
              <w:rPr>
                <w:vertAlign w:val="superscript"/>
              </w:rPr>
              <w:t>re</w:t>
            </w:r>
            <w:r>
              <w:rPr/>
              <w:t xml:space="preserve"> année de BT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 dans le programme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partie 1 : finaliser  et décider</w:t>
            </w:r>
          </w:p>
          <w:p>
            <w:pPr>
              <w:pStyle w:val="Normal"/>
              <w:widowControl w:val="false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 xml:space="preserve">1. entreprendre et diriger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ntreprendre et gérer (6 heures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ée de la séquence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Séquence pédagogique complète de 6 heures soit 3 séquences de 2 heures chacune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tion(s) principale(s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La logique entrepreneuriale : une opportunité et une démarche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La logique managériale : l’optimisation des ressources au service d’un proje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é-requis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iori aucun, c’est le 1</w:t>
            </w:r>
            <w:r>
              <w:rPr>
                <w:vertAlign w:val="superscript"/>
              </w:rPr>
              <w:t>er</w:t>
            </w:r>
            <w:r>
              <w:rPr/>
              <w:t xml:space="preserve"> cours de l’année cependant les connaissances acquises pour le baccalauréat pourront être sollicitées durant la séquence (notion d’entreprise notamment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ctif pédagogique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e contact avec le management</w:t>
            </w:r>
          </w:p>
          <w:p>
            <w:pPr>
              <w:pStyle w:val="Normal"/>
              <w:rPr/>
            </w:pPr>
            <w:r>
              <w:rPr/>
              <w:t>Utiliser la méthode du cas pratique pour aborder un concept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évelopper les compétences liées au thème 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Caractériser et distinguer les logiques entrepreneuriale et managériale mises en œuvre dans les entreprises 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Identifier et analyser les enjeux liés à chacune de ces logiques 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ontrer en quoi elles peuvent être complémentaires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s exploités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is dossiers : Un cas pratique avec 2 documents ,  une boîte à outils comprenant 4 annexes et des sites Web à consulter et  un questionnement avec des questions préliminaires et des questions de synthèse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de la classe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lasse entière a priori, mais on peut très bien constituer des groupes et demander à chacun des groupes d’exposer son travail au fur et  à mesure du déroulement de la séquence, le questionnement méthodologique laisse toute souplesse au professe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5:01:00Z</dcterms:created>
  <dc:creator>ZIMMERMANN</dc:creator>
  <dc:description/>
  <cp:keywords/>
  <dc:language>en-US</dc:language>
  <cp:lastModifiedBy> mailhos</cp:lastModifiedBy>
  <cp:lastPrinted>2003-12-06T15:53:00Z</cp:lastPrinted>
  <dcterms:modified xsi:type="dcterms:W3CDTF">2008-05-01T15:01:00Z</dcterms:modified>
  <cp:revision>2</cp:revision>
  <dc:subject/>
  <dc:title>Auteur :</dc:title>
</cp:coreProperties>
</file>